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67"/>
        <w:gridCol w:w="4369"/>
      </w:tblGrid>
      <w:tr>
        <w:trPr>
          <w:trHeight w:val="622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4"/>
                <w:szCs w:val="24"/>
                <w:lang w:eastAsia="en-NZ"/>
              </w:rPr>
              <w:t>ENROLMENT FORM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sz w:val="24"/>
                <w:szCs w:val="24"/>
                <w:lang w:eastAsia="en-NZ"/>
              </w:rPr>
              <w:t>CREATIVE JOURNEYS 2013 SUMMER SCHOOL</w:t>
            </w:r>
          </w:p>
        </w:tc>
      </w:tr>
      <w:tr>
        <w:trPr>
          <w:trHeight w:val="622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NAME:</w:t>
            </w:r>
          </w:p>
        </w:tc>
        <w:tc>
          <w:tcPr>
            <w:tcW w:w="4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ADDRESS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EMAIL: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HOME PHONE NUMBER: 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MOBILE PHONE NUMBER: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  <w:tr>
        <w:trPr>
          <w:trHeight w:val="6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WORKSHOP NAME:</w:t>
            </w:r>
          </w:p>
        </w:tc>
      </w:tr>
      <w:tr>
        <w:trPr>
          <w:trHeight w:val="2008" w:hRule="atLeast"/>
          <w:cantSplit w:val="true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PAYMENT DU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n-NZ"/>
              </w:rPr>
              <w:t>$180.00   Course F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$______  Material Fee </w:t>
            </w:r>
            <w:r>
              <w:rPr>
                <w:rFonts w:eastAsia="Times New Roman"/>
                <w:sz w:val="16"/>
                <w:szCs w:val="16"/>
                <w:lang w:eastAsia="en-NZ"/>
              </w:rPr>
              <w:t>(see workshop description for cos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$______ Total Fee Payab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INDICATE PAYMENT METHOD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Cheque (Payable to J Kinross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Bank Deposit To: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ASB Bank Account No: 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>12-3165-0399674-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SEND COMPLETED FORM T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Postal Addres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Creative Journeys Summer Schoo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25 Mount Street, Nelson 70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Email Address: </w:t>
            </w:r>
            <w:hyperlink r:id="rId2">
              <w:r>
                <w:rPr>
                  <w:rStyle w:val="InternetLink"/>
                  <w:rFonts w:eastAsia="Times New Roman"/>
                  <w:color w:val="0000FF"/>
                  <w:sz w:val="20"/>
                  <w:szCs w:val="20"/>
                  <w:u w:val="single"/>
                  <w:lang w:eastAsia="en-NZ"/>
                </w:rPr>
                <w:t>jokin@xtra.co.nz</w:t>
              </w:r>
            </w:hyperlink>
            <w:r>
              <w:rPr>
                <w:rFonts w:eastAsia="Times New Roman"/>
                <w:sz w:val="20"/>
                <w:szCs w:val="20"/>
                <w:lang w:eastAsia="en-NZ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If you are paying by cheque - don’t forget to enclose it with your form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If you are paying by Bank Deposit please identify your payment clearl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And finally … if completing form by </w:t>
            </w:r>
            <w:r>
              <w:rPr>
                <w:rFonts w:eastAsia="Times New Roman"/>
                <w:i/>
                <w:sz w:val="20"/>
                <w:szCs w:val="20"/>
                <w:lang w:eastAsia="en-NZ"/>
              </w:rPr>
              <w:t>hand please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 print clearly.</w:t>
            </w:r>
          </w:p>
        </w:tc>
      </w:tr>
      <w:tr>
        <w:trPr>
          <w:trHeight w:val="180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outlineLvl w:val="3"/>
              <w:rPr>
                <w:rFonts w:eastAsia="Times New Roman"/>
                <w:b/>
                <w:b/>
                <w:smallCaps/>
                <w:spacing w:val="10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mallCaps/>
                <w:spacing w:val="10"/>
                <w:sz w:val="20"/>
                <w:szCs w:val="20"/>
                <w:lang w:eastAsia="en-NZ"/>
              </w:rPr>
              <w:t>TERMS &amp; CONDITIONS OF ENROL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Enrolment fees must be paid in full by 4 Jan 2013  (including materials fee, if applicable)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Enrolments will only be confirmed upon receipt of full paymen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A list of materials will be supplied upon enrolment (if these are not supplied by tutor)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>We reserve the right to cancel workshops if insufficient enrolments are receiv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>You will be advised by 9 Jan 2013 if a course is cancelled and a full refund will be mad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If you withdraw from a class before 4 January 2013 you will receive a 100% refund of your course fee.??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If you withdraw from a class on or after 4 January 2013 you will receive a 50% refund of your course fe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No refund will 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be given after a course has start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kin@xtra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12:00Z</dcterms:created>
  <dc:creator>Cambridge</dc:creator>
  <dc:description/>
  <dc:language>en-US</dc:language>
  <cp:lastModifiedBy>Cambridge</cp:lastModifiedBy>
  <cp:lastPrinted>2012-12-22T07:28:00Z</cp:lastPrinted>
  <dcterms:modified xsi:type="dcterms:W3CDTF">2012-12-21T18:28:00Z</dcterms:modified>
  <cp:revision>6</cp:revision>
  <dc:subject/>
  <dc:title/>
</cp:coreProperties>
</file>